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Speaker Bio Shee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17145</wp:posOffset>
                </wp:positionV>
                <wp:extent cx="3810000" cy="1495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17.75pt;mso-wrap-distance-left:9.05pt;mso-wrap-distance-right:9.05pt;mso-wrap-distance-top:0pt;mso-wrap-distance-bottom:0pt;margin-top:1.3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16383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2.9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How did this researcher get started in his/her career? What sparked their interest in food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Briefly describe the research this speaker is doing now (in 2-3 sentences)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List and define 3 new words or concepts you came across while reading the speaker’s bio:</w:t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2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3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What direction does this speaker want to see happen in the future related to food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What are some of the social, ethical, or political implications of this speaker’s research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Write down 3 questions you would like to ask the speaker, if you could, after reading his/her bio: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.</w:t>
        <w:tab/>
        <w:tab/>
        <w:tab/>
        <w:tab/>
        <w:tab/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0 – 11 Curriculum Materials</w:t>
    </w:r>
  </w:p>
  <w:p>
    <w:pPr>
      <w:pStyle w:val="Header"/>
      <w:spacing w:lineRule="atLeast" w:line="60"/>
      <w:jc w:val="right"/>
      <w:rPr/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EmailStyle171">
    <w:name w:val="EmailStyle1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22:00Z</dcterms:created>
  <dc:creator>Marion Nestle</dc:creator>
  <dc:description/>
  <dc:language>en-US</dc:language>
  <cp:lastModifiedBy>jerry</cp:lastModifiedBy>
  <dcterms:modified xsi:type="dcterms:W3CDTF">2010-09-13T19:22:00Z</dcterms:modified>
  <cp:revision>2</cp:revision>
  <dc:subject/>
  <dc:title/>
</cp:coreProperties>
</file>